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ual Quiz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Rules of Participatio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/>
        <w:t>No team may consist of less than 3, or more than 6, members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Each team must pre-register @ a cost of $10. (Per Team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he participating members of the team are fixed at registratio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here will be no collusion between team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ll members of each team are encouraged to participat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he Team amassing the highest aggregate number of correct answers will be declared the winning tea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here will be only one answer sheet marked, per round, per tea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nly clearly readable answers will be eligible for scorin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hatever is clearly visible first will be taken to be the answ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The Judge’s decision on all aspects is final and no correspondence will be entered into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01:00Z</dcterms:created>
  <dc:creator>John White</dc:creator>
  <dc:description/>
  <cp:keywords/>
  <dc:language>en-US</dc:language>
  <cp:lastModifiedBy>John White</cp:lastModifiedBy>
  <dcterms:modified xsi:type="dcterms:W3CDTF">2014-03-25T22:52:00Z</dcterms:modified>
  <cp:revision>3</cp:revision>
  <dc:subject/>
  <dc:title>G</dc:title>
</cp:coreProperties>
</file>